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760" w:leader="none"/>
        </w:tabs>
        <w:ind w:right="277" w:hanging="0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（指名競争）参加資格審査申請書類チェックシート</w:t>
      </w:r>
    </w:p>
    <w:p>
      <w:pPr>
        <w:pStyle w:val="Normal"/>
        <w:tabs>
          <w:tab w:val="clear" w:pos="840"/>
          <w:tab w:val="left" w:pos="5760" w:leader="none"/>
        </w:tabs>
        <w:ind w:right="277" w:hanging="0"/>
        <w:jc w:val="center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tabs>
          <w:tab w:val="clear" w:pos="840"/>
          <w:tab w:val="left" w:pos="5760" w:leader="none"/>
        </w:tabs>
        <w:ind w:left="424" w:right="542"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495300</wp:posOffset>
                </wp:positionV>
                <wp:extent cx="4867275" cy="333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会社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39pt;width:383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会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入札参加資格申請書を提出される際は、こちらのチェックシートで提出書類を確認し提出してください。書類の不足又は不備等があった場合は、書類を返却させていただきますのでご注意ください。</w:t>
      </w:r>
    </w:p>
    <w:p>
      <w:pPr>
        <w:pStyle w:val="Normal"/>
        <w:tabs>
          <w:tab w:val="clear" w:pos="840"/>
          <w:tab w:val="left" w:pos="5760" w:leader="none"/>
        </w:tabs>
        <w:ind w:left="424" w:right="542"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280" w:type="dxa"/>
        <w:jc w:val="left"/>
        <w:tblInd w:w="5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680"/>
        <w:gridCol w:w="680"/>
        <w:gridCol w:w="7240"/>
      </w:tblGrid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競争（指名競争）参加資格審査申請書（様式１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申請年度（３か年分）、日付の記入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希望する審査資格の種類へ○印、営業品目等の記入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誓約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付の記入</w:t>
            </w:r>
          </w:p>
        </w:tc>
      </w:tr>
      <w:tr>
        <w:trPr>
          <w:trHeight w:val="8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1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反社会的勢力の排除に関する誓約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付の記入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経営規模等総括表（様式２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記載漏れなし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貸借対照表及び損益計算書（直前１カ年間のもの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６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定款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７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税証明書（法人税・消費税及び地方消費税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８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登記に係る履歴事項全部証明書（現在事項全部証明書でも可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９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印鑑証明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０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使用印鑑届（指定様式なし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使用期間、日付の記入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建設業者許可証明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競争入札参加資格認定通知書（広島県又は広島市）　　　　　　　　　　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長崎研究所に関する申請は長崎県又は長崎市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施工実績調書（工事経歴書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経営規模等評価結果通知書・総合評定値通知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５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認可を受けている許可証、登録証などの証明書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特定建設業の許可（写し）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配置予定技術者調書（一般競争入札時）</w:t>
            </w:r>
          </w:p>
        </w:tc>
      </w:tr>
      <w:tr>
        <w:trPr>
          <w:trHeight w:val="1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96545</wp:posOffset>
                      </wp:positionV>
                      <wp:extent cx="4829175" cy="4349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9040" cy="434880"/>
                              </a:xfrm>
                              <a:prstGeom prst="bracketPair">
                                <a:avLst>
                                  <a:gd name="adj" fmla="val 629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85pt;margin-top:23.35pt;width:380.2pt;height:34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、上記以外証明書等あれば添付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添付している証明書をご記入ください。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760" w:leader="none"/>
        </w:tabs>
        <w:ind w:right="277" w:firstLine="5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5760" w:leader="none"/>
        </w:tabs>
        <w:ind w:right="277" w:hanging="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1574800" cy="9886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日　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※当所使用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77.85pt;mso-wrap-distance-left:7.1pt;mso-wrap-distance-right:0pt;mso-wrap-distance-top:0pt;mso-wrap-distance-bottom:0pt;margin-top:8.8pt;mso-position-vertical-relative:text;margin-left:3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日　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※当所使用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　　　　　　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760" w:leader="none"/>
        </w:tabs>
        <w:ind w:right="277" w:hanging="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54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工事関係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1:00:00Z</dcterms:created>
  <dc:creator>ITD</dc:creator>
  <dc:description/>
  <cp:keywords/>
  <dc:language>en-US</dc:language>
  <cp:lastModifiedBy>YASUHARA YOSHINORI</cp:lastModifiedBy>
  <cp:lastPrinted>2024-03-28T13:40:00Z</cp:lastPrinted>
  <dcterms:modified xsi:type="dcterms:W3CDTF">2024-05-07T06:41:00Z</dcterms:modified>
  <cp:revision>22</cp:revision>
  <dc:subject/>
  <dc:title>様式２</dc:title>
</cp:coreProperties>
</file>